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jc w:val="right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-405765</wp:posOffset>
            </wp:positionV>
            <wp:extent cx="543560" cy="6667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ПРОЕКТ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Муниципальное образование «Город Ивангород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Кингисеппского муниципального района Ленинградской области»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ar-SA"/>
        </w:rPr>
        <w:t>Совет депутатов МО «Город Ивангород»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пя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Р Е Ш Е Н И Е 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eastAsia="Arial" w:cs="Times New Roman"/>
          <w:b/>
          <w:b/>
          <w:bCs/>
          <w:color w:val="000000"/>
          <w:sz w:val="36"/>
          <w:szCs w:val="36"/>
          <w:lang w:eastAsia="ar-SA"/>
        </w:rPr>
      </w:pPr>
      <w:r>
        <w:rPr>
          <w:rFonts w:eastAsia="Arial" w:cs="Times New Roman" w:ascii="Times New Roman" w:hAnsi="Times New Roman"/>
          <w:b/>
          <w:bCs/>
          <w:color w:val="000000"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eastAsia="Arial" w:cs="Times New Roman"/>
          <w:b/>
          <w:b/>
          <w:bCs/>
          <w:sz w:val="36"/>
          <w:szCs w:val="36"/>
          <w:lang w:eastAsia="ar-SA"/>
        </w:rPr>
      </w:pPr>
      <w:r>
        <w:rPr>
          <w:rFonts w:eastAsia="Arial" w:cs="Times New Roman" w:ascii="Times New Roman" w:hAnsi="Times New Roman"/>
          <w:b/>
          <w:bCs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eastAsia="Arial" w:cs="Times New Roman"/>
          <w:b/>
          <w:b/>
          <w:bCs/>
          <w:sz w:val="36"/>
          <w:szCs w:val="36"/>
          <w:lang w:eastAsia="ar-SA"/>
        </w:rPr>
      </w:pPr>
      <w:r>
        <w:rPr>
          <w:rFonts w:eastAsia="Arial" w:cs="Times New Roman" w:ascii="Times New Roman" w:hAnsi="Times New Roman"/>
          <w:b/>
          <w:bCs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  <w:t>__  декабря 2017 года                                                                           № ___</w:t>
      </w:r>
    </w:p>
    <w:p>
      <w:pPr>
        <w:pStyle w:val="Normal"/>
        <w:widowControl/>
        <w:suppressAutoHyphens w:val="true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О бюджете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«Город Ивангород  Кингисеппского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муниципального района Ленинградской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b w:val="false"/>
        </w:rPr>
        <w:t>области»  на 2018 год и на плановый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период 2019 и 2020 годов</w:t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Уставом муниципального образования «Город Ивангород Кингисеппского муниципального района Ленинградской области», с учетом решения комиссии по проведению публичных слушаний от ______ № ___, Совет депутатов МО «Город Ивангород»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МО «Город Ивангород» на  2018 год: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прогнозируемый общий объем доходов бюджета МО «Город Ивангород» в сумме  90 983,488 74 тысяч рублей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МО «Город Ивангород» в сумме 89 983,488 74  тысяч рублей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профицит бюджета МО «Город Ивангород» в сумме 1 000 тысяч  рублей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О «Город Ивангород» на плановый период 2019 и 2020 годов: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прогнозируемый общий объем доходов бюджета МО «Город Ивангород» на 2019 год  в сумме 80 780,532 35 тысяч рублей и на 2020 год в сумме 81 847,872 66 тысяч рублей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общий объем расходов бюджета МО «Город Ивангород» на 2019 год  в сумме  79 780,532 35 тысяч рублей, в том числе условно утвержденные расходы в сумме 1 954 тысячи рублей , и на 2020 год в сумме 80 847,872 66 тысяч рублей, в том числе условно утвержденные расходы в сумме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 98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ысяч рублей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ицит бюджета МО «Город Ивангород» на 2019 год  в сумме 1 000 тысяч рублей и на 2020 год в сумме 1 000 тысяч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Утвердить прогнозируемые поступления налоговых, неналоговых доходов и безвозмездных поступлений в бюджет МО «Город Ивангород» по кодам видов доходов на 2018 год и на плановый период 2019 и 2020 годов согласно приложению 1.</w:t>
      </w:r>
    </w:p>
    <w:p>
      <w:pPr>
        <w:pStyle w:val="Normal"/>
        <w:numPr>
          <w:ilvl w:val="0"/>
          <w:numId w:val="0"/>
        </w:numPr>
        <w:ind w:firstLine="36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4. Утвердить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коды главных администраторов доходов бюджета  МО «Город Ивангород» согласно приложению 2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Установить, что 25 процентов прибыли муниципальных предприятий МО «Город Ивангород», остающейся после уплаты налогов и иных обязательных платежей, зачисляются в бюджет МО «Город Ивангород»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Установить нормативы распределения доходов в бюджет  МО «Город Ивангород» , не утвержденные Бюджетным кодексом Российской Федерации и законами субъекта Российской Федерации на 2018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19 и 2020 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гласно приложению 3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. Утвердить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по  разделам и подраздела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ификации расходов бюджетов на 2018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2019 и 2020 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гласно приложению 4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Утвердить ведомственную структуру расходов </w:t>
      </w:r>
      <w:r>
        <w:rPr>
          <w:rFonts w:cs="Times New Roman" w:ascii="Times New Roman" w:hAnsi="Times New Roman"/>
          <w:color w:val="000000"/>
          <w:sz w:val="24"/>
          <w:szCs w:val="24"/>
        </w:rPr>
        <w:t>бюджета МО «Город Ивангород» на 2018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2019 и 2020 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гласн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риложению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5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Утвердить распределение бюджетных ассигнований </w:t>
      </w:r>
      <w:r>
        <w:rPr>
          <w:rFonts w:cs="Times New Roman" w:ascii="Times New Roman" w:hAnsi="Times New Roman"/>
          <w:color w:val="000000"/>
          <w:sz w:val="24"/>
          <w:szCs w:val="24"/>
        </w:rPr>
        <w:t>по  разделам и подраздела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ассификации расходов бюджетов на 2018 год и на плановый период 2019 и 2020 годов согласн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6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Утвердить объем бюджетных ассигнований на исполнение публичных нормативных обязательств: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 2018 год в сумме  6 693,4 тысяч рублей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 2019 год в сумме 6 693,4 тысяч рублей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год в сумме 6 693,4 тысяч рублей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дить объем бюджетных ассигнований дорожного фонда МО «Город Ивангород»: 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 2018 год в сумме  2 460 тысяч рублей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 2019 год в сумме  720   тысяч рублей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год в сумме 720 тысяч рублей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. Утвердить объем </w:t>
      </w:r>
      <w:r>
        <w:rPr>
          <w:rFonts w:cs="Times New Roman" w:ascii="Times New Roman" w:hAnsi="Times New Roman"/>
          <w:sz w:val="24"/>
          <w:szCs w:val="24"/>
        </w:rPr>
        <w:t xml:space="preserve">резервного фонда Администрации МО «Город Ивангород»: 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2018 год в сумме  10 тысяч рублей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 2019 год в сумме  10 тысяч рублей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год в сумме  10 тысяч рублей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3.Установить, что в порядке, установленном муниципальными правовыми актами Администрации МО «Город Ивангород», предоставляется 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в случаях, установленных настоящим решением, а именно - субсидия на компенсацию выпадающих доходов организациям, предоставляющим населению услуги бани по тарифам, не обеспечивающим  возмещение издержек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Установить, что в порядке, установленном муниципальными правовыми актами Администрации МО «Город Ивангород», предоставляется субсидия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ой организации, не являющейся казенным учреждением, а именно - субсидия на возмещение затрат в связи с производством и оказанием услуг органам местного самоуправления  МО «Город Ивангород» средствами массовой информации.</w:t>
      </w:r>
    </w:p>
    <w:p>
      <w:pPr>
        <w:pStyle w:val="ConsPlusNormal"/>
        <w:numPr>
          <w:ilvl w:val="0"/>
          <w:numId w:val="0"/>
        </w:numPr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5.  Установить, что в соответствии с пунктом 3 статьи 217 Бюджетного кодекса Российской Федерации в ходе исполнения настоящего  решения Совета депутатов изменения в сводную бюджетную роспись бюджета МО «Город Ивангород» вносятся по следующим основаниям, связанным с особенностями исполнения бюджета МО «Город Ивангород»,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случаях образования, переименования, реорганизации, ликвидации органов местного самоуправления, перераспределения их полномочий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случаях перераспределения бюджетных ассигнований между разделами, подразделами, целевыми статьями классификации расходов бюджетов в пределах общего объема бюджетных ассигнований, предусмотренных настоящим 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для получения субсидий, предоставляемых бюджету МО «Город Ивангород» из бюджетов других уровней, в пределах объема бюджетных ассигнований, предусмотренных главному распорядителю бюджетных средств местного бюджета по соответствующей муниципальной программ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ях перераспределения </w:t>
      </w:r>
      <w:r>
        <w:rPr>
          <w:rFonts w:cs="Times New Roman" w:ascii="Times New Roman" w:hAnsi="Times New Roman"/>
          <w:sz w:val="24"/>
          <w:szCs w:val="24"/>
          <w:lang w:eastAsia="en-US"/>
        </w:rPr>
        <w:t>бюджетных ассигнований между разделами, подразделами, целевыми статьями и видами расходов классификации расходов бюджетов в случае создания (реорганизации) муниципального учрежд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случаях распределения средств целевых межбюджетных трансфертов (и их остатков) из бюджетов других уровней, (сверх утвержденных решением о бюджете доходов) на осуществление отдельных целевых расходов на основании законов и (или) нормативных правовых актов, а также заключенных соглашен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случаях перераспределения бюджетных ассигнований между главными распорядителями бюджетных средств бюджета МО «Город Ивангород»,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 решением для финансирования муниципальной программы МО «Город Ивангород», после внесения изменений в муниципальную программу МО «Город Ивангород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целевых статей, видов расходов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штрафов (в том числе административных), пеней (в том числе за несвоевременную уплату налогов и сборов), административных платежей, сборов на основании актов уполномоченных органов и должностных лиц по делам об административных правонарушениях, в пределах общего объема бюджетных ассигнований, предусмотренных главному распорядителю бюджетных средств бюджета  МО «Город Ивангород» в текущем финансовом году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Установить, что для расчета должностных окладов работников муниципальных бюджетных учреждений за календарный месяц или за выполнение установленной нормы труда в порядке, установленном решением Совета депутатов МО «Город Ивангород», от  с 1  января 2018 года применяется расчетная величина в размере  9 185 рубле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7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Утвердить размер индексации должностного оклада главы МО «Город Ивангород»</w:t>
      </w:r>
      <w:r>
        <w:rPr>
          <w:rFonts w:cs="Times New Roman" w:ascii="Times New Roman" w:hAnsi="Times New Roman"/>
          <w:sz w:val="24"/>
          <w:szCs w:val="24"/>
        </w:rPr>
        <w:t>, должностных окладов лиц, замещающих должности муниципальной службы, а также должностных окладов работников, замещающих должности, не являющиеся должностями  муниципальной службы, с 1 января 2018 года 1,04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.Утвердить расходы на обеспечение деятельности Совета депутатов МО «Город Ивангород»: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2018 год в сумме  2 849,6 тысяч рублей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2019 год в сумме  2 849,6 тысяч рублей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2020 год в сумме  2 849,6  тысяч рублей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9.Утвердить расходы на обеспечение деятельности  Администрации МО «Город Ивангород» (без учета средств субвенций):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2018 год в сумме  24 439,6 тысяч рублей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2019 год в сумме  24 439,6 тысяч рублей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2020 год в сумме  24 439,6 тысяч рублей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0.Утвердить объем межбюджетных трансфертов, предоставляемых бюджету муниципального образования «Кингисеппский муниципальный район Ленинградской области» на передачу части полномочий муниципального образования «Город Ивангород Кингисеппского муниципального района Ленинградской области»: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8 год в сумме   47 тысяч рублей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9 год в сумме   47 тысяч рублей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0 год в сумме   47 тысяч рублей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1. Установить верхний предел муниципального внутреннего долга: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 января 2019 года в сумме  2 000  тысяч рублей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января 2020 года в сумме  1 000 тысяч рублей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января 2021 года в сумме   0 тысяч рублей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2. Установить предельный объем муниципального внутреннего долга МО «Город Ивангород»: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8 год в сумме  3 000  тысяч рублей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9 год в сумме  2 000  тысяч рублей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0 год в сумме  1 000 тысяч рублей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 Утвердить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ых внутренних заимствований МО «Город Ивангород» </w:t>
      </w:r>
      <w:r>
        <w:rPr>
          <w:rFonts w:cs="Times New Roman" w:ascii="Times New Roman" w:hAnsi="Times New Roman"/>
          <w:color w:val="000000"/>
          <w:sz w:val="24"/>
          <w:szCs w:val="24"/>
        </w:rPr>
        <w:t>на 2018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2019 и 2020 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приложению  7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Установить объем расходов на обслуживание муниципального долга МО «Город Ивангород» :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/>
      </w:pPr>
      <w:r>
        <w:rPr>
          <w:rFonts w:eastAsia="Arial"/>
          <w:b/>
          <w:bCs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8 год в сумме 21,7 тысяч рублей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9 год в сумме  11,7 тысяч рублей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0 год в сумме  4,2 тысяч рублей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25. Утвердить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источни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нутреннего финансирования дефицита бюджета МО «Город Ивангород» </w:t>
      </w:r>
      <w:r>
        <w:rPr>
          <w:rFonts w:cs="Times New Roman" w:ascii="Times New Roman" w:hAnsi="Times New Roman"/>
          <w:color w:val="000000"/>
          <w:sz w:val="24"/>
          <w:szCs w:val="24"/>
        </w:rPr>
        <w:t>на 2018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2019 и 2020 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гласно приложению 8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6. Утвердить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коды главных администраторов источников внутреннего финансирования дефицита бюджета МО «Город Ивангород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18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2019 и 2020 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гласно приложению 9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7.  Настоящее решение вступает в силу с 1 января 2018 года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8. Настоящее решение опубликовать в газете «Иван-Город» и разместить на сайте МО «Город Ивангород» в сети Интернет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Контроль исполнения настоящего решения возложить на председателя постоянной комиссии по бюджету, налогам и ценовой политике Совета депутатов МО «Город Ивангород» Скрипник А.А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Город Ивангород»                                                                    В.М. Карпенко</w:t>
      </w:r>
    </w:p>
    <w:p>
      <w:pPr>
        <w:pStyle w:val="Normal"/>
        <w:widowControl/>
        <w:suppressAutoHyphens w:val="true"/>
        <w:ind w:firstLine="426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eastAsia="Arial" w:cs="Times New Roman"/>
          <w:b/>
          <w:b/>
          <w:bCs/>
          <w:sz w:val="24"/>
          <w:szCs w:val="24"/>
          <w:highlight w:val="lightGray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highlight w:val="lightGray"/>
          <w:lang w:eastAsia="ar-SA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b/>
          <w:b/>
          <w:color w:val="000000"/>
          <w:sz w:val="24"/>
          <w:szCs w:val="24"/>
          <w:highlight w:val="lightGray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lightGray"/>
          <w:lang w:eastAsia="ar-SA"/>
        </w:rPr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SPB;n=110154;fld=134;dst=100409" TargetMode="External"/><Relationship Id="rId4" Type="http://schemas.openxmlformats.org/officeDocument/2006/relationships/hyperlink" Target="consultantplus://offline/main?base=SPB;n=110154;fld=134;dst=102778" TargetMode="External"/><Relationship Id="rId5" Type="http://schemas.openxmlformats.org/officeDocument/2006/relationships/hyperlink" Target="consultantplus://offline/main?base=SPB;n=110154;fld=134;dst=100712" TargetMode="External"/><Relationship Id="rId6" Type="http://schemas.openxmlformats.org/officeDocument/2006/relationships/hyperlink" Target="consultantplus://offline/main?base=SPB;n=112857;fld=134;dst=107060" TargetMode="External"/><Relationship Id="rId7" Type="http://schemas.openxmlformats.org/officeDocument/2006/relationships/hyperlink" Target="consultantplus://offline/main?base=SPB;n=110154;fld=134;dst=100256" TargetMode="External"/><Relationship Id="rId8" Type="http://schemas.openxmlformats.org/officeDocument/2006/relationships/hyperlink" Target="consultantplus://offline/main?base=SPB;n=110154;fld=134;dst=100648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21:00Z</dcterms:created>
  <dc:creator>user</dc:creator>
  <dc:description/>
  <cp:keywords/>
  <dc:language>en-US</dc:language>
  <cp:lastModifiedBy>Komfin10</cp:lastModifiedBy>
  <cp:lastPrinted>2017-11-13T17:10:00Z</cp:lastPrinted>
  <dcterms:modified xsi:type="dcterms:W3CDTF">2017-11-13T14:10:00Z</dcterms:modified>
  <cp:revision>17</cp:revision>
  <dc:subject/>
  <dc:title/>
</cp:coreProperties>
</file>